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/32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решение Думы Санчу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круга Кировской области от 27.03.2020 № 9/13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06.10.2003 № 131-ФЗ «Об общих принципах организации местного самоуправления в Российской Федерации», Законом Кировской области от 25.11.2010 № 578-ЗО «О комиссиях по делам несовершеннолетних и защите их прав в Кировской област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комиссии по делам несовершеннолетних и защите их прав Санчурского муниципального округа Кировской области, утвержденное решением Думы Санчурского муниципального округа Кировской области от 27.03.2020 № 9/133 «Об утверждении Положения о комиссии по делам несовершеннолетних и защите их прав Санчурского муниципального округа Кировской области», следующее измен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 6 абзацем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) профилактика экстремистских, террористических и иных преступных проявлений, предотвращение вовлечения несовершеннолетних в участие в несогласованных публичных мероприятия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38:00Z</dcterms:created>
  <dc:creator>us_typist</dc:creator>
  <dc:description/>
  <cp:keywords/>
  <dc:language>en-US</dc:language>
  <cp:lastModifiedBy>us_typist</cp:lastModifiedBy>
  <cp:lastPrinted>2022-09-29T15:12:00Z</cp:lastPrinted>
  <dcterms:modified xsi:type="dcterms:W3CDTF">2022-10-04T10:24:00Z</dcterms:modified>
  <cp:revision>9</cp:revision>
  <dc:subject/>
  <dc:title/>
</cp:coreProperties>
</file>